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o Kiviselg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177836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ivo.kiviselg@enefit.ee</w:t>
              </w:r>
            </w:hyperlink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Passiivse elektroonilise side juurdepääsuvõrgu rajamine, Kuri küla, Hiiumaa vald, Hiiu maakond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T124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17.02.2021 nr </w:t>
            </w:r>
            <w:r>
              <w:rPr>
                <w:rFonts w:cs="Calibri" w:ascii="Calibri" w:hAnsi="Calibri"/>
                <w:sz w:val="20"/>
                <w:szCs w:val="20"/>
                <w:lang w:eastAsia="et-EE"/>
              </w:rPr>
              <w:t>7.1-2/21/2844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2104_km 3,35-4,0_tehnovõrkude paigaldamine_Connecto Eesti A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.Koppel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4.05.2021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TE 100321 153245_ELASAvsTA_10.03.21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iumaa, Heltermaa küla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/>
              <w:t>T12104 Tempa-Suuresadam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etrassi rajamine alates 28.06.2021-31.08.2021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79860051"/>
            <w:bookmarkStart w:id="1" w:name="__Fieldmark__0_137986005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79860051"/>
            <w:bookmarkStart w:id="3" w:name="__Fieldmark__1_137986005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ivo.kiviselg@enefit.ee" TargetMode="External"/><Relationship Id="rId4" Type="http://schemas.openxmlformats.org/officeDocument/2006/relationships/hyperlink" Target="mailto:raido.kylaots@connecto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55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1-06-21T06:55:00Z</dcterms:modified>
  <cp:revision>2</cp:revision>
  <dc:subject/>
  <dc:title>TEGUTSEMISE LUBA TEEMAA-ALAL  NR</dc:title>
</cp:coreProperties>
</file>